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FRIED ZUCCHINI (ZUCCHINI FRITTO) WITH FRESH MINT LEAVES (From Mama Coppola’s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JECTIVES: knife safety, Pupils are to use their own judgement and taste when adding ingredient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tters to serve 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 zucchinis, slic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i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d wine vinega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rlic,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 mint lea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 to taste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oil and fry zucchini slices until light golden brown on each side and set asi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on a platter and sprinkle vinegar, garlic,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fresh mint leaves on top.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2:36:00Z</dcterms:created>
  <dc:creator>Jiuan Jiuan Kok</dc:creator>
  <dc:description/>
  <cp:keywords/>
  <dc:language>en-US</dc:language>
  <cp:lastModifiedBy>john  wilson</cp:lastModifiedBy>
  <cp:lastPrinted>2011-03-21T11:30:00Z</cp:lastPrinted>
  <dcterms:modified xsi:type="dcterms:W3CDTF">2011-03-22T09:44:00Z</dcterms:modified>
  <cp:revision>6</cp:revision>
  <dc:subject/>
  <dc:title/>
</cp:coreProperties>
</file>